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  <w:tab/>
        <w:tab/>
        <w:t xml:space="preserve">                                                                               №  проект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3 «Об утвержден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1405"/>
        <w:gridCol w:w="1381"/>
        <w:gridCol w:w="1359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«Перечень основных мероприятий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2-11-14T14:58:00Z</cp:lastPrinted>
  <dcterms:modified xsi:type="dcterms:W3CDTF">2024-07-23T10:12:00Z</dcterms:modified>
  <cp:revision>67</cp:revision>
  <dc:subject/>
  <dc:title>21</dc:title>
</cp:coreProperties>
</file>