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940"/>
      </w:tblGrid>
      <w:tr>
        <w:trPr>
          <w:trHeight w:val="889" w:hRule="atLeast"/>
        </w:trPr>
        <w:tc>
          <w:tcPr>
            <w:tcW w:w="9288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2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радо-Кубанского сельского поселения Гулькевичского района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 № ___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 2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Отрадо-Кубанского сельского поселения Гулькевичского района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лагоустройство территории Отрадо-Кубанского сельского поселения Гулькевичского район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2022-2026 годы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муниципальной программы «Благоустройство территории Отрадо-Кубанского сельского поселения Гулькевичского района» на 2022-2026 год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8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2835"/>
        <w:gridCol w:w="567"/>
        <w:gridCol w:w="1134"/>
        <w:gridCol w:w="1134"/>
        <w:gridCol w:w="850"/>
        <w:gridCol w:w="1134"/>
        <w:gridCol w:w="1134"/>
        <w:gridCol w:w="1134"/>
        <w:gridCol w:w="1843"/>
        <w:gridCol w:w="1843"/>
      </w:tblGrid>
      <w:tr>
        <w:trPr/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36"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Годы реали-зации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5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еде-раль-ный бюд-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небюд-жетные источ-ни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2829"/>
        <w:gridCol w:w="566"/>
        <w:gridCol w:w="1143"/>
        <w:gridCol w:w="1276"/>
        <w:gridCol w:w="140"/>
        <w:gridCol w:w="849"/>
        <w:gridCol w:w="1125"/>
        <w:gridCol w:w="1288"/>
        <w:gridCol w:w="1121"/>
        <w:gridCol w:w="9"/>
        <w:gridCol w:w="1563"/>
        <w:gridCol w:w="9"/>
        <w:gridCol w:w="1834"/>
        <w:gridCol w:w="9"/>
      </w:tblGrid>
      <w:tr>
        <w:trPr>
          <w:tblHeader w:val="true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7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Совершенствование системы комплексного благоустройства, создание комфортных условий проживания и отдыха населения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37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: Благоустройство территории поселения.</w:t>
            </w:r>
          </w:p>
        </w:tc>
      </w:tr>
      <w:tr>
        <w:trPr>
          <w:trHeight w:val="401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 (приобретение саженцев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комфортных условий проживания и отдыха населения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пособствует здоровому образу жизни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традо-Кубанского сельского поселения Гулькевичского района</w:t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6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6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уличному освещению (оплата потребляемой электроэнергии (пени), обустройство уличного освещения)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9,8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9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5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7,2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7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2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967,05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967,0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 благоустройство на территории Отрадо-Кубанского сельского поселения (приобретение  МАФ, разработка и проверка  сметной документации)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3,3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3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2,6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2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0,9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0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5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5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0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 201,8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 201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2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рганизации благоустройства сельских территорий (поселения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ешеходный тротуар тропа, по ул. Кооперативной от ул. Калинина до ул. Революционной села Отрадо-Кубанского)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3,2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5,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8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2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2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2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33,2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15,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18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оощрению победителей краевого конкурса на звание «Лучший орган территориального общественного самоуправления»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,7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2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2,3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2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2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0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8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71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71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4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098,05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15,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2" w:leader="none"/>
              </w:tabs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882,8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»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Отрадо-Кубанского </w:t>
      </w:r>
    </w:p>
    <w:p>
      <w:pPr>
        <w:pStyle w:val="Heading1"/>
        <w:spacing w:before="0" w:after="0"/>
        <w:ind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ельского поселения  </w:t>
      </w:r>
    </w:p>
    <w:p>
      <w:pPr>
        <w:pStyle w:val="Heading1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улькевичского района </w:t>
        <w:tab/>
        <w:t xml:space="preserve">          </w:t>
        <w:tab/>
        <w:t xml:space="preserve">                       </w:t>
        <w:tab/>
        <w:tab/>
        <w:tab/>
        <w:tab/>
        <w:tab/>
        <w:tab/>
        <w:t xml:space="preserve">              </w:t>
        <w:tab/>
        <w:t>А.А. Харланов</w:t>
      </w:r>
    </w:p>
    <w:sectPr>
      <w:headerReference w:type="default" r:id="rId2"/>
      <w:headerReference w:type="first" r:id="rId3"/>
      <w:type w:val="nextPage"/>
      <w:pgSz w:orient="landscape" w:w="16838" w:h="11906"/>
      <w:pgMar w:left="1560" w:right="794" w:gutter="0" w:header="709" w:top="76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ind w:hanging="0"/>
    </w:pPr>
    <w:rPr/>
  </w:style>
  <w:style w:type="paragraph" w:styleId="Style1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2:41:00Z</dcterms:created>
  <dc:creator>Е.А. Евдокимова</dc:creator>
  <dc:description/>
  <cp:keywords/>
  <dc:language>en-US</dc:language>
  <cp:lastModifiedBy>Пользователь</cp:lastModifiedBy>
  <cp:lastPrinted>2022-06-28T13:39:00Z</cp:lastPrinted>
  <dcterms:modified xsi:type="dcterms:W3CDTF">2024-07-12T11:37:00Z</dcterms:modified>
  <cp:revision>78</cp:revision>
  <dc:subject/>
  <dc:title>ПРИЛОЖЕНИЕ № 2</dc:title>
</cp:coreProperties>
</file>