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 xml:space="preserve">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9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666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 2 к муниципальной программе Отрадо-Кубанского сельского поселения Гулькевичского района «Развитие культуры» на 2022-2026 год «Перечень основных мероприятий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 3 к муниципальной программе Отрадо-Кубанского сельского поселения Гулькевичского района «Развитие культуры» на 2022-2026 год «Обоснование ресурсного обеспечения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 5 к муниципальной программе Отрадо-Кубанского сельского поселения Гулькевичского района «Развитие культуры» на 2022-2026 год «План реализации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4T08:09:00Z</cp:lastPrinted>
  <dcterms:modified xsi:type="dcterms:W3CDTF">2024-07-23T12:23:00Z</dcterms:modified>
  <cp:revision>86</cp:revision>
  <dc:subject/>
  <dc:title>21</dc:title>
</cp:coreProperties>
</file>