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Гулькевичского района «Развитие жилищно-коммунального хозяйства в Отрадо-Кубанском сельском поселении Гулькевичского района» на 2022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417"/>
        <w:gridCol w:w="1134"/>
        <w:gridCol w:w="851"/>
        <w:gridCol w:w="1134"/>
        <w:gridCol w:w="1134"/>
        <w:gridCol w:w="1134"/>
        <w:gridCol w:w="2126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02"/>
        <w:gridCol w:w="558"/>
        <w:gridCol w:w="1470"/>
        <w:gridCol w:w="1195"/>
        <w:gridCol w:w="936"/>
        <w:gridCol w:w="1232"/>
        <w:gridCol w:w="1315"/>
        <w:gridCol w:w="1134"/>
        <w:gridCol w:w="2129"/>
        <w:gridCol w:w="1843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иведения  коммунальной инфраструктуры в соответствие со стандартами качества, обеспечивающими комфортные условия жизни населения, формированию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правления объектами коммунальной инфраструктуры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о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7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изготовлению технического плана на объекты капитального строительства (газопроводы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, водоотведения на территории сельского посел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4 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5:44:00Z</cp:lastPrinted>
  <dcterms:modified xsi:type="dcterms:W3CDTF">2024-07-23T11:00:00Z</dcterms:modified>
  <cp:revision>54</cp:revision>
  <dc:subject/>
  <dc:title>ПРИЛОЖЕНИЕ № 2</dc:title>
</cp:coreProperties>
</file>