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8  «Ремонт и содержание автомобильных дорог местного значения на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6 июл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4 июл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7-23T10:14:00Z</dcterms:modified>
  <cp:revision>17</cp:revision>
  <dc:subject/>
  <dc:title/>
</cp:coreProperties>
</file>