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.07.2024 № 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поселения Гулькевичского района 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физической культуры и спорта в Отрадо-Кубанском сельском  поселении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а 2022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Отрадо-Кубанском сельского поселения Гулькевичского района 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физической культуры и спорта в Отрадо-Кубанском сельском  поселении Гулькевичского района</w:t>
      </w:r>
      <w:r>
        <w:rPr>
          <w:rFonts w:cs="Times New Roman" w:ascii="Times New Roman" w:hAnsi="Times New Roman"/>
          <w:sz w:val="28"/>
          <w:szCs w:val="28"/>
        </w:rPr>
        <w:t>» на 2022-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необходимых условий для сохранения и улучшения физического здоровья жителей 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3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38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3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38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</cp:lastModifiedBy>
  <cp:lastPrinted>2021-04-30T14:23:00Z</cp:lastPrinted>
  <dcterms:modified xsi:type="dcterms:W3CDTF">2024-07-23T12:35:00Z</dcterms:modified>
  <cp:revision>38</cp:revision>
  <dc:subject/>
  <dc:title>ПРИЛОЖЕНИЕ № 4</dc:title>
</cp:coreProperties>
</file>