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Гулькевичск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4 №  56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Отрадо-Кубанском сельском  поселении Гулькевичского района» на 2022-2026 год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до-Кубанского сельского поселения Гулькевичского района «Развитие физической культуры и спорта в Отрадо-Кубанском сельском  поселении Гулькевичского района» 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567"/>
        <w:gridCol w:w="992"/>
        <w:gridCol w:w="1134"/>
        <w:gridCol w:w="851"/>
        <w:gridCol w:w="1129"/>
        <w:gridCol w:w="1139"/>
        <w:gridCol w:w="1134"/>
        <w:gridCol w:w="2268"/>
        <w:gridCol w:w="226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Создание условий, обеспечивающих возможность гражданам систематически заниматься физической культурой и спортом путем популяризации массов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крепление материально-технической базы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 спортивной формы и спортивного инвентар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cs="Times New Roman" w:ascii="Times New Roman" w:hAnsi="Times New Roman"/>
              </w:rPr>
              <w:t>обеспечение  условий  для  развития  физической  культуры,  школьного спорта и массового спорта на территориях поселения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Учреждение по обеспечению деятельности органов местного самоуправления и муниципальных учреждений Отрадо-Кубанского сельского 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7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5" w:firstLine="72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14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увеличение численности лиц, систематически занимающихся физической культурой и спортом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на участникам спортивных соревнова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соревнований в поселе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Отрадо-Кубан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организацию и проведения первенства по футболу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поддержка спортивных коман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1062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</w:t>
        <w:tab/>
        <w:tab/>
        <w:tab/>
        <w:tab/>
        <w:tab/>
        <w:tab/>
        <w:tab/>
        <w:t xml:space="preserve">              А.А. Харланов</w:t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1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1-04-30T14:22:00Z</cp:lastPrinted>
  <dcterms:modified xsi:type="dcterms:W3CDTF">2024-07-23T12:47:00Z</dcterms:modified>
  <cp:revision>38</cp:revision>
  <dc:subject/>
  <dc:title>ПРИЛОЖЕНИЕ № 2</dc:title>
</cp:coreProperties>
</file>