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СЕЛЕНИЯ ОТРАДО-КУБА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2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с. Отрадо-Кубанское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об исполнении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</w:t>
            </w:r>
            <w:r>
              <w:rPr>
                <w:sz w:val="28"/>
                <w:szCs w:val="28"/>
              </w:rPr>
              <w:t xml:space="preserve"> 6 </w:t>
            </w:r>
            <w:r>
              <w:rPr>
                <w:b/>
                <w:sz w:val="28"/>
                <w:szCs w:val="28"/>
              </w:rPr>
              <w:t>месяцев 2024 год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 п о с т а н о в л я 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Отрадо-Кубанского сельского поселения  Гулькевичского района за 6 месяцев 2024 года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Отрадо-Кубанского сельского поселения Гулькевичского района за 6 месяцев 2024  года в Совет Отрадо-Кубанского сельского поселения Гулькевичского района и контрольно-счетную палату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Главным распорядителям бюджетных средств принять меры к целевому и рациональному использованию бюджетных средств и ликвидации кредиторской задолженности в подведомственных учрежде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главного специалиста администрации Отрадо-Кубанского сельского поселения Гулькевичского района О.С. Горовцову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tbl>
      <w:tblPr>
        <w:tblW w:w="98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3"/>
        <w:gridCol w:w="3118"/>
      </w:tblGrid>
      <w:tr>
        <w:trPr>
          <w:trHeight w:val="368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Отрадо-Кубанского сельского поселения Гулькевичского район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Харлан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Отрадо-Кубанского сельского поселения  Гулькевичского района от 15.07.2024 года № 5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>Главным специалист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О.С.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Отрадо-Куб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</w:t>
        <w:tab/>
        <w:tab/>
        <w:tab/>
        <w:tab/>
        <w:tab/>
        <w:tab/>
        <w:t xml:space="preserve">О.А. Евтешина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ОЕ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03:00Z</dcterms:created>
  <dc:creator>Budget1</dc:creator>
  <dc:description/>
  <cp:keywords/>
  <dc:language>en-US</dc:language>
  <cp:lastModifiedBy>Пользователь</cp:lastModifiedBy>
  <cp:lastPrinted>2021-10-11T09:14:00Z</cp:lastPrinted>
  <dcterms:modified xsi:type="dcterms:W3CDTF">2024-07-22T11:50:00Z</dcterms:modified>
  <cp:revision>47</cp:revision>
  <dc:subject/>
  <dc:title>РАСПОРЯЖЕНИЕ</dc:title>
</cp:coreProperties>
</file>