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Отрадо-Кубанского сельского поселения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7.2024 г. № 5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Отрадо-Куб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 за 6 месяцев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. ДОХОД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584"/>
        <w:gridCol w:w="1656"/>
        <w:gridCol w:w="1321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в бюджете 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на </w:t>
            </w:r>
          </w:p>
          <w:p>
            <w:pPr>
              <w:pStyle w:val="Normal"/>
              <w:jc w:val="center"/>
              <w:rPr/>
            </w:pPr>
            <w:r>
              <w:rPr/>
              <w:t>01.07.2024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-ние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1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94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21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Ф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682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252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60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 037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11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33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5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6</w:t>
            </w:r>
          </w:p>
        </w:tc>
      </w:tr>
      <w:tr>
        <w:trPr>
          <w:trHeight w:val="11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0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20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бюджета сельских поселе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2</w:t>
            </w:r>
          </w:p>
        </w:tc>
      </w:tr>
      <w:tr>
        <w:trPr>
          <w:trHeight w:val="20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8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х и неналоговых доход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 015,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 494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,6</w:t>
            </w:r>
          </w:p>
        </w:tc>
      </w:tr>
      <w:tr>
        <w:trPr>
          <w:trHeight w:val="1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 529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 146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</w:tr>
      <w:tr>
        <w:trPr>
          <w:trHeight w:val="28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безвозмездных поступле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 529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 146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</w:tr>
      <w:tr>
        <w:trPr>
          <w:trHeight w:val="33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 544,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 640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I. ИСТОЧНИКИ ВНУТРЕННЕГО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24"/>
        <w:gridCol w:w="1474"/>
        <w:gridCol w:w="1539"/>
      </w:tblGrid>
      <w:tr>
        <w:trPr>
          <w:trHeight w:val="8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в бюджете на 202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на</w:t>
            </w:r>
          </w:p>
          <w:p>
            <w:pPr>
              <w:pStyle w:val="Normal"/>
              <w:jc w:val="center"/>
              <w:rPr/>
            </w:pPr>
            <w:r>
              <w:rPr/>
              <w:t>01.07.2024 г.</w:t>
            </w:r>
          </w:p>
        </w:tc>
      </w:tr>
      <w:tr>
        <w:trPr>
          <w:trHeight w:val="39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96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сточники внутреннего финансирования дефицита бюджета – всего: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0 00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2 5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-2 348,4</w:t>
            </w:r>
          </w:p>
        </w:tc>
      </w:tr>
      <w:tr>
        <w:trPr>
          <w:trHeight w:val="6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сточники внутреннего финансирова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6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2 5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2 000,0</w:t>
            </w:r>
          </w:p>
        </w:tc>
      </w:tr>
      <w:tr>
        <w:trPr>
          <w:trHeight w:val="6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2 5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2 000,0</w:t>
            </w:r>
          </w:p>
        </w:tc>
      </w:tr>
      <w:tr>
        <w:trPr>
          <w:trHeight w:val="6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ривлечение бюджетных кредитов из других бюджетов бюджетной системы Российской Федерации бюджетами сельских поселений 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2 5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2 000,0</w:t>
            </w:r>
          </w:p>
        </w:tc>
      </w:tr>
      <w:tr>
        <w:trPr>
          <w:trHeight w:val="1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зменение остатков средст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-4 348 ,4</w:t>
            </w:r>
          </w:p>
        </w:tc>
      </w:tr>
      <w:tr>
        <w:trPr>
          <w:trHeight w:val="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-4 348,4</w:t>
            </w:r>
          </w:p>
        </w:tc>
      </w:tr>
      <w:tr>
        <w:trPr>
          <w:trHeight w:val="1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-105 044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>
                <w:lang w:val="en-US"/>
              </w:rPr>
            </w:pPr>
            <w:r>
              <w:rPr/>
              <w:t xml:space="preserve">-65 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2 01 13 0000 5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-105 044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-30 214,2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106 699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25 865 8</w:t>
            </w:r>
          </w:p>
        </w:tc>
      </w:tr>
      <w:tr>
        <w:trPr>
          <w:trHeight w:val="1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2 01 130000 6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106 699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25 865 8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III. РАСХОДЫ</w:t>
      </w:r>
    </w:p>
    <w:p>
      <w:pPr>
        <w:pStyle w:val="Normal"/>
        <w:tabs>
          <w:tab w:val="clear" w:pos="708"/>
          <w:tab w:val="left" w:pos="5954" w:leader="none"/>
        </w:tabs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50"/>
        <w:gridCol w:w="992"/>
        <w:gridCol w:w="1134"/>
        <w:gridCol w:w="1364"/>
        <w:gridCol w:w="1328"/>
        <w:gridCol w:w="1188"/>
      </w:tblGrid>
      <w:tr>
        <w:trPr>
          <w:trHeight w:val="48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классификац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Утверждено в бюджете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на 2024 год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Исполнено на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1.07.2024 г.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Исполне-ние,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>
          <w:trHeight w:val="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-дел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ов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lang w:val="en-US"/>
              </w:rPr>
              <w:t>106 699</w:t>
            </w:r>
            <w:r>
              <w:rPr/>
              <w:t>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52 247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99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42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-ного лица субъекта Российской Федера-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9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-сийской Федерации, высших органов ис-полнитель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03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5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</w:tr>
      <w:tr>
        <w:trPr>
          <w:trHeight w:val="21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-ности финансовых, налоговых и таможенных органов и органов финансового (финансово-бюджет-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68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19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2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29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29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-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317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767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</w:tr>
      <w:tr>
        <w:trPr>
          <w:trHeight w:val="1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222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757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03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33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</w:tr>
      <w:tr>
        <w:trPr>
          <w:trHeight w:val="4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03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33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6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1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4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Гулькевичского района </w:t>
        <w:tab/>
        <w:tab/>
        <w:tab/>
        <w:tab/>
        <w:tab/>
        <w:tab/>
        <w:t xml:space="preserve">А.А. Харланов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28:00Z</dcterms:created>
  <dc:creator>Budget1</dc:creator>
  <dc:description/>
  <cp:keywords/>
  <dc:language>en-US</dc:language>
  <cp:lastModifiedBy>Пользователь</cp:lastModifiedBy>
  <cp:lastPrinted>2021-10-11T09:45:00Z</cp:lastPrinted>
  <dcterms:modified xsi:type="dcterms:W3CDTF">2024-07-22T11:50:00Z</dcterms:modified>
  <cp:revision>154</cp:revision>
  <dc:subject/>
  <dc:title>ПРИЛОЖЕНИЕ</dc:title>
</cp:coreProperties>
</file>