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505"/>
        <w:gridCol w:w="538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 54 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4.07.2024  № 3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_46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 582,7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8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7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5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8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5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44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274,3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4,3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 69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7-26T10:35:00Z</cp:lastPrinted>
  <dcterms:modified xsi:type="dcterms:W3CDTF">2024-07-26T07:41:00Z</dcterms:modified>
  <cp:revision>531</cp:revision>
  <dc:subject/>
  <dc:title>         Приложение № 12</dc:title>
</cp:coreProperties>
</file>