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 11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65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0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8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103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7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1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9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46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4,3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74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58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93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9,7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6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07-26T07:42:00Z</dcterms:modified>
  <cp:revision>1864</cp:revision>
  <dc:subject/>
  <dc:title>         Приложение № 12</dc:title>
</cp:coreProperties>
</file>