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__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2 -2026 год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Отрадо-Кубанского сельского поселения Гулькевичского района «Развитие жилищно-коммунального хозяйства в Отрадо-Кубанском сельском поселении Гулькевичского района» на 2022 -2026 год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1417"/>
        <w:gridCol w:w="1134"/>
        <w:gridCol w:w="851"/>
        <w:gridCol w:w="1134"/>
        <w:gridCol w:w="1134"/>
        <w:gridCol w:w="1134"/>
        <w:gridCol w:w="2126"/>
        <w:gridCol w:w="1843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-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-жетные источ-н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802"/>
        <w:gridCol w:w="558"/>
        <w:gridCol w:w="1470"/>
        <w:gridCol w:w="1195"/>
        <w:gridCol w:w="936"/>
        <w:gridCol w:w="1232"/>
        <w:gridCol w:w="1315"/>
        <w:gridCol w:w="1134"/>
        <w:gridCol w:w="2129"/>
        <w:gridCol w:w="1843"/>
      </w:tblGrid>
      <w:tr>
        <w:trPr>
          <w:tblHeader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условий для приведения  коммунальной инфраструктуры в соответствие со стандартами качества, обеспечивающими комфортные условия жизни населения, формированию позитивного отношения к сельской местности и сельскому образу жизн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4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Повышение управления объектами коммунальной инфраструктуры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ческое обслуживание объектов сети газопотребления 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условия для проживания на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7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адастровых работ по изготовлению технического плана на объекты капитального строительства (газопроводы)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водоснабжения, водоотведения на территории сельского поселения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1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4   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работке и актуализации схем теплоснабжения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88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416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 </w:t>
        <w:tab/>
        <w:tab/>
        <w:tab/>
        <w:tab/>
        <w:tab/>
        <w:tab/>
        <w:tab/>
        <w:t>А.А. Харл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19-10-30T15:44:00Z</cp:lastPrinted>
  <dcterms:modified xsi:type="dcterms:W3CDTF">2023-12-08T12:02:00Z</dcterms:modified>
  <cp:revision>51</cp:revision>
  <dc:subject/>
  <dc:title>ПРИЛОЖЕНИЕ № 2</dc:title>
</cp:coreProperties>
</file>