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528"/>
        <w:gridCol w:w="425"/>
        <w:gridCol w:w="1559"/>
      </w:tblGrid>
      <w:tr>
        <w:trPr>
          <w:trHeight w:val="774" w:hRule="exact"/>
        </w:trPr>
        <w:tc>
          <w:tcPr>
            <w:tcW w:w="9747" w:type="dxa"/>
            <w:gridSpan w:val="5"/>
            <w:tcBorders/>
            <w:vAlign w:val="bottom"/>
          </w:tcPr>
          <w:p>
            <w:pPr>
              <w:pStyle w:val="Normal"/>
              <w:ind w:firstLine="742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>
          <w:trHeight w:val="557" w:hRule="exact"/>
        </w:trPr>
        <w:tc>
          <w:tcPr>
            <w:tcW w:w="974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60"/>
                <w:sz w:val="36"/>
                <w:szCs w:val="36"/>
              </w:rPr>
              <w:t>ПОСТАНОВЛЕНИЕ</w:t>
            </w:r>
          </w:p>
        </w:tc>
      </w:tr>
      <w:tr>
        <w:trPr>
          <w:trHeight w:val="567" w:hRule="exac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</w:t>
            </w:r>
          </w:p>
        </w:tc>
      </w:tr>
      <w:tr>
        <w:trPr>
          <w:trHeight w:val="454" w:hRule="exact"/>
        </w:trPr>
        <w:tc>
          <w:tcPr>
            <w:tcW w:w="9747" w:type="dxa"/>
            <w:gridSpan w:val="5"/>
            <w:tcBorders/>
            <w:vAlign w:val="bottom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Отрадо-Кубанское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внесении изменений в постановление администрации Отрадо-Кубанского сельского поселения Гулькевичского района от 29 октября 2021 года № 94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Молодежь Отрадо-Кубанского сельского поселения Гулькевичского района» на 2022 – 2026 годы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 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4 «Об утверждении муниципальной программы Отрадо-Кубанского сельского поселения Гулькевичского района «Молодежь Отрадо-Кубанского сельского поселения Гулькевичского района»  на 2022-2026 годы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left="1897" w:hanging="0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. Приложение 2 к муниципальной программе Отрадо-Кубанского сельского поселения Гулькевичского района «Молодежь Отрадо-Кубанского сельского поселения Гулькевичского района»  на 2022-2026 год «Перечень основных мероприятий муниципальной программы Отрадо-Кубанского сельского поселения Гулькевичского района «Молодежь Отрадо-Кубанского сельского поселения Гулькевичского района» на 2022-2026 годы» изложить в новой редакции согласно приложению  1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. Приложение 3 к муниципальной программе Отрадо-Кубанского сельского поселения Гулькевичского района «Молодежь Отрадо-Кубанского сельского поселения Гулькевичского района» на 2022-2026 год «Обоснование ресурсного обеспечения муниципальной программы Отрадо-Кубанского сельского поселения Гулькевичского района «Молодежь Отрадо-Кубанского сельского поселения Гулькевичского района» на 2022-2026 годы» изложить в новой редакции согласно приложению 2 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. Приложение 5 к муниципальной программе Отрадо-Кубанского сельского поселения Гулькевичского района «Молодежь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Молодежь Отрадо-Кубанского сельского поселения Гулькевичского района» на 2022-2026 годы» изложить в новой редакции согласно приложению 3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322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Heading1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/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А.А. Харл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Отрадо-Кубанского сельского поселения Гулькевичского района </w:t>
      </w:r>
      <w:r>
        <w:rPr>
          <w:color w:val="FF0000"/>
          <w:sz w:val="28"/>
          <w:szCs w:val="28"/>
        </w:rPr>
        <w:t>от  _________________№_____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«</w:t>
      </w:r>
      <w:r>
        <w:rPr>
          <w:b/>
          <w:sz w:val="28"/>
        </w:rPr>
        <w:t xml:space="preserve">О внесении изменений в постановление администрации Отрадо-Кубанского сельского поселения Гулькевичского района от 29.10.2021 года № 94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Молодежь Отрадо-Кубанского сельского поселения Гулькевичского района» на 2022 – 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7" w:hanging="11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6:02:00Z</dcterms:created>
  <dc:creator>Осипова</dc:creator>
  <dc:description/>
  <cp:keywords/>
  <dc:language>en-US</dc:language>
  <cp:lastModifiedBy>Пользователь</cp:lastModifiedBy>
  <cp:lastPrinted>2022-12-26T16:26:00Z</cp:lastPrinted>
  <dcterms:modified xsi:type="dcterms:W3CDTF">2023-12-08T11:43:00Z</dcterms:modified>
  <cp:revision>77</cp:revision>
  <dc:subject/>
  <dc:title>21</dc:title>
</cp:coreProperties>
</file>