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Отрадо-Кубанского сельского Гулькевичского района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безопасности населения Отрадо-Кубанского сельского Гулькевичского района</w:t>
      </w: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3"/>
        <w:gridCol w:w="1134"/>
        <w:gridCol w:w="567"/>
        <w:gridCol w:w="709"/>
        <w:gridCol w:w="711"/>
        <w:gridCol w:w="567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04"/>
        <w:gridCol w:w="567"/>
        <w:gridCol w:w="567"/>
        <w:gridCol w:w="567"/>
        <w:gridCol w:w="1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ветст-венный за контроль-ное событие</w:t>
            </w:r>
          </w:p>
        </w:tc>
        <w:tc>
          <w:tcPr>
            <w:tcW w:w="115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листовок по пропаганде знаний в области гражданской обороны, защиты от чрезвычайных ситуаций природного и техногенного характ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аботы по установке пожарного гидра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листовок по пропаганде знаний по противодействию угрозам терроризма и экстремизма в Отрадо-Кубанском ельском поселении Гулькевичского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редств противопожарной безопас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оренение причин и условий, порождающих коррупцию в органах местного самоуправления Отрадо-Кубанского сельского поселения Гулькевичского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2743"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23-01-05T16:38:00Z</cp:lastPrinted>
  <dcterms:modified xsi:type="dcterms:W3CDTF">2023-12-08T11:17:00Z</dcterms:modified>
  <cp:revision>30</cp:revision>
  <dc:subject/>
  <dc:title>ПРИЛОЖЕНИЕ № 9</dc:title>
</cp:coreProperties>
</file>