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_____ 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Обеспечение безопасности населения Отрадо-Кубанского сельского Гулькевичского района» 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 Гулькевичского района «Обеспечение безопасности населения Отрадо-Кубанского сельского Гулькевичского района» 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системы защиты граждан  от чрезвычайных ситуаций природного и техногенного характер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и безопасности люде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стических и экстремистских проявлений на территории Отрадо-Куба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коренение причин и условий, порождающих коррупцию в органах местного самоуправления Отрадо-Кубанского 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19-10-30T14:33:00Z</cp:lastPrinted>
  <dcterms:modified xsi:type="dcterms:W3CDTF">2023-12-08T11:16:00Z</dcterms:modified>
  <cp:revision>46</cp:revision>
  <dc:subject/>
  <dc:title>ПРИЛОЖЕНИЕ № 4</dc:title>
</cp:coreProperties>
</file>