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widowControl/>
        <w:autoSpaceDE w:val="true"/>
        <w:ind w:left="5245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 Гулькевичского района «Обеспечение безопасности населения Отрадо-Кубанского сельского Гулькевичского района»  </w:t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адо-Кубанского сельского поселения  Гулькевичского района «Обеспечение безопасности населения Отрадо-Кубанского сельского Гулькевичского района» 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1707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 Отрадо-Кубанского сельского Гулькевичского района»  на 2022-2026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бровольной пожарной дружины средствами пожаротуш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ое  сопровождение антитеррористической деятельности на территории  Отрадо-Куба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униципальных служащих Отрадо-Кубанского сельского поселения Гулькевичского района  по вопросам, касающимся профилактики коррупционных и иных правонарушений на муниципальной службе, в том числе в сфере управления муниципальными заказам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637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637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3-01-05T16:28:00Z</cp:lastPrinted>
  <dcterms:modified xsi:type="dcterms:W3CDTF">2023-12-08T11:13:00Z</dcterms:modified>
  <cp:revision>26</cp:revision>
  <dc:subject/>
  <dc:title>ПРИЛОЖЕНИЕ № 2</dc:title>
</cp:coreProperties>
</file>