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______________                                                                           </w:t>
      </w:r>
      <w:r>
        <w:rPr>
          <w:sz w:val="28"/>
          <w:szCs w:val="28"/>
          <w:u w:val="single"/>
        </w:rPr>
        <w:t xml:space="preserve">№    проект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5 «Об утверждении муниципальной программы Отрадо-Кубанского сельского поселения Гулькевичского района «Обеспечение безопасности населения Отрадо-Кубанского сельского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1. Внести в постановление администрации Отрадо-Кубанского сельского поселения Гулькевичского района от 29 октября 2021 года № 95 «Об утверждении муниципальной программы Отрадо-Кубанского сельского поселения Гулькевичского района «Обеспечение безопасности населения Отрадо-Кубанского сельского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«Обеспечение безопасности населения Отрадо-Кубанского сельского Гулькевичского района»  на 2022-2026 годы»   «Целевые показатели муниципальной программы «Обеспечение безопасности населения Отрадо-Кубанского сельского Гулькевичского района»  на 2022-2026 годы» 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Обеспечение безопасности населения Отрадо-Кубанского сельского Гулькевичского района»  на 2022-2026 годы» «Перечень основных мероприятий муниципальной программы Отрадо-Кубанского сельского поселения Гулькевичского района «Обеспечение безопасности населения Отрадо-Кубанского сельского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3 к муниципальной программе Отрадо-Кубанского сельского поселения Гулькевичского района «Обеспечение безопасности населения Отрадо-Кубанского сельского Гулькевичского района»  на 2022-2026 годы» год «Обоснование ресурсного обеспечения муниципальной программы Отрадо-Кубанского сельского поселения Гулькевичского района «Обеспечение безопасности населения Отрадо-Кубанского сельского Гулькевичского района» 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Обеспечение безопасности населения Отрадо-Кубанского сельского Гулькевичского района»  на 2022-2026 годы»  «План реализации муниципальной программы Отрадо-Кубанского сельского поселения Гулькевичского района «Обеспечение безопасности населения Отрадо-Кубанского сельского Гулькевичского района» 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 xml:space="preserve">          </w:t>
        <w:tab/>
        <w:t xml:space="preserve">                          А.А.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 ______________ №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5 «Об утверждении муниципальной программы Отрадо-Кубанского сельского поселения Гулькевичского района «Обеспечение безопасности населения Отрадо-Кубанского сельского Гулькевичского района»  на 2022-2026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3-12-08T11:16:00Z</dcterms:modified>
  <cp:revision>76</cp:revision>
  <dc:subject/>
  <dc:title>21</dc:title>
</cp:coreProperties>
</file>