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 № 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Обеспечение безопасности населения Отрадо-Кубанского сельского Гулькевичского района»  на 2022-2026 год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 Гулькевичского района «Обеспечение безопасности населения Отрадо-Кубанского сельского Гулькевичского района»  на 2022-2026 годы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эффективности системы защиты граждан  от чрезвычайных ситуаций природного и техногенного характ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ропаганда знаний в области гражданской обороны, защиты от чрезвычайных ситуаций природного и техногенного характер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по пропаганде знаний в области гражданской обороны, защиты от чрезвычайных ситуаций природного и техногенного характе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пострадавших от ЧС 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до-Кубанского сельского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пожарной безопасности и безопасности люде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ча: обеспечение мер пожарной безопасности в Отрадо-Кубанском сельском поселении Гулькевичского райо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противопожарной безопас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ие добровольной пожарной друж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боты по установке пожарного гидран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тивопожарной безопас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до-Кубанском сельского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филактика террористических и экстремистских проявлений на территории Отрадо-Куба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внедрение эффективных форм гражданских технологий противодействия угрозам терроризма и экстремизма в Отрадо-Кубанском сельском поселении Гулькевичского райо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Изготовление листов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пропаганде знаний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тиводействию угрозам терроризма и экстремизма в Отрадо-Кубанского сельском поселении Гулькевичского район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террористических и экстремистских проявл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радо-Кубанского сельского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коренение причин и условий, порождающих коррупцию в органах местного самоуправлен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совершенствование организационного и методического обеспечения антикоррупционного мониторинга, исследование состояния коррупции и эффективности мер, принимаемых по ее предупреждению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оренение причин и условий, порождающих коррупцию в органах местного самоуправления Отрадо-Кубанского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оренение причин и условий, порождающих коррупцию в органах местного самоу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радо-Кубанского сельского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».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Отрадо-Кубанског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                   А.А. Харланов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19-10-30T14:30:00Z</cp:lastPrinted>
  <dcterms:modified xsi:type="dcterms:W3CDTF">2023-12-08T11:15:00Z</dcterms:modified>
  <cp:revision>38</cp:revision>
  <dc:subject/>
  <dc:title>ПРИЛОЖЕНИЕ № 2</dc:title>
</cp:coreProperties>
</file>