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___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24 сессии 4 созыва Совета  Отрадо-Кубанского сельского поселения Гулькевичского района от   23 декабря 2021 года  № 1 «О бюджете  Отрадо-Кубанского сельского поселения Гулькевичского района на 2022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бъем бюджета на  01.04.2022 г. – 25 410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налоговые поступления в сумме 200,0 тыс.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Единый сельскохозяйственный налог + 200,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25 610,0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логовые и неналоговые 18 016,3  тыс.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7 593,7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ъем источников внутреннего финансирования дефицита бюджета 2 872,4 тыс. рублей (результат исполнения 2021 года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м бюджета на 01.04.2022 г. –   28 282,4 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сходы увеличены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 разделу «Культура»</w:t>
      </w:r>
      <w:r>
        <w:rPr>
          <w:sz w:val="26"/>
          <w:szCs w:val="26"/>
        </w:rPr>
        <w:t xml:space="preserve"> МП «Развитие культур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801 0510400590 200</w:t>
      </w:r>
      <w:r>
        <w:rPr>
          <w:sz w:val="26"/>
          <w:szCs w:val="26"/>
        </w:rPr>
        <w:t xml:space="preserve"> – (+200,0 тыс. рублей) финансовое обеспечение деятельности по организации показа фильмов, проведению культурно-досуговых мероприятий (расходы на содержание учреждения культур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Итого расходы – 28 482,4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ный специалист                                                                  О.С. Горовцова</w:t>
      </w:r>
    </w:p>
    <w:sectPr>
      <w:type w:val="nextPage"/>
      <w:pgSz w:w="11906" w:h="16838"/>
      <w:pgMar w:left="170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2-02-16T14:05:00Z</cp:lastPrinted>
  <dcterms:modified xsi:type="dcterms:W3CDTF">2022-04-08T06:12:00Z</dcterms:modified>
  <cp:revision>112</cp:revision>
  <dc:subject/>
  <dc:title/>
</cp:coreProperties>
</file>