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решению ___  сессии __ созыва от ________ г. № ___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а Отрадо-Кубанского сельского поселения «О внесении изменений в решение 24 сессии 4 созыва Совета  Отрадо-Кубанского сельского поселения Гулькевичского района от   23 декабря 2021 года  № 1 «О бюджете  Отрадо-Кубанского сельского поселения Гулькевичского района на 2022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Объем бюджета на  01.01.2022 г. – 23 706,3,6 тыс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ы неналоговые поступления в сумме 437,0 тыс. 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+ 437,0 тыс. 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Увеличены безвозмездные поступления в сумме 1266,7 тыс. рублей,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том числе: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меньшены безвозмездные поступл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Субвенции бюджетам поселений на осуществление полномочий по первичному воинскому учету на территории, где отсутствуют военные комиссариаты -1,4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езвозмездные поступлени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е субсидии бюджетам сельских поселений + 1268,1 тыс. руб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Итого доходы:  25 410,0 в том числе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Неналоговые 437,0  тыс. рублей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    1 266,7 тыс. 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ъем источников внутреннего финансирования дефицита бюджета 2 872,4 тыс. рублей (результат исполнения 2021 года)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ъем бюджета на 01.01.2022 г. –   23 706,3  тыс. 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сходы увеличены, в том числе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программным мероприятиям: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о разделу «Культура»</w:t>
      </w:r>
      <w:r>
        <w:rPr>
          <w:sz w:val="26"/>
          <w:szCs w:val="26"/>
        </w:rPr>
        <w:t xml:space="preserve"> МП «Развитие культуры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92 0801 0510400590 200</w:t>
      </w:r>
      <w:r>
        <w:rPr>
          <w:sz w:val="26"/>
          <w:szCs w:val="26"/>
        </w:rPr>
        <w:t xml:space="preserve"> – (+70,0 тыс. рублей) финансовое обеспечение деятельности по организации показа фильмов, проведению культурно-досуговых мероприятий (расходы на содержание учреждения культуры)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«Жилищно-коммунальное хозяйство»</w:t>
      </w:r>
      <w:r>
        <w:rPr>
          <w:sz w:val="26"/>
          <w:szCs w:val="26"/>
        </w:rPr>
        <w:t xml:space="preserve"> МП «Развитие жилищно-коммунального хозяйство», подпрограмма «Коммунальное хозяйство»: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992 0502 0710100100 540</w:t>
      </w:r>
      <w:r>
        <w:rPr>
          <w:sz w:val="26"/>
          <w:szCs w:val="26"/>
        </w:rPr>
        <w:t xml:space="preserve"> – (+318,6 тыс. рублей) на мероприятия по осуществлению водоснабжения и водоотведения на территории поселения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разделу «Благоустройство»</w:t>
      </w:r>
      <w:r>
        <w:rPr>
          <w:sz w:val="26"/>
          <w:szCs w:val="26"/>
        </w:rPr>
        <w:t xml:space="preserve"> МП «Благоустройство территории Отрадо-Кубанского сельского поселения Гулькевичского района»: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92 0503 2710100316 200</w:t>
      </w:r>
      <w:r>
        <w:rPr>
          <w:sz w:val="26"/>
          <w:szCs w:val="26"/>
        </w:rPr>
        <w:t xml:space="preserve"> – (+1349,3 тыс. рублей) на мероприятия по прочему благоустройству;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992 0503 27101</w:t>
      </w:r>
      <w:r>
        <w:rPr>
          <w:sz w:val="26"/>
          <w:szCs w:val="26"/>
          <w:u w:val="single"/>
          <w:lang w:val="en-US"/>
        </w:rPr>
        <w:t>S</w:t>
      </w:r>
      <w:r>
        <w:rPr>
          <w:sz w:val="26"/>
          <w:szCs w:val="26"/>
          <w:u w:val="single"/>
        </w:rPr>
        <w:t>2720 200</w:t>
      </w:r>
      <w:r>
        <w:rPr>
          <w:sz w:val="26"/>
          <w:szCs w:val="26"/>
        </w:rPr>
        <w:t xml:space="preserve"> – (+1307,3 тыс. рублей) на мероприятия по организации благоустройства сельских территорий (поселения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992 0503 2710102720 200</w:t>
      </w:r>
      <w:r>
        <w:rPr>
          <w:sz w:val="26"/>
          <w:szCs w:val="26"/>
        </w:rPr>
        <w:t xml:space="preserve"> – (+501,5 тыс. рублей) на мероприятия по организации благоустройства сельских территорий (поселения)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«Дорожное хозяйство</w:t>
      </w:r>
      <w:r>
        <w:rPr>
          <w:sz w:val="26"/>
          <w:szCs w:val="26"/>
        </w:rPr>
        <w:t xml:space="preserve">» МП «Ремонт и содержание автомобильных дорог местного значения на территории Отрадо-Кубанского сельского поселения Гулькевичского района»: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992 0409 1210100317 200</w:t>
      </w:r>
      <w:r>
        <w:rPr>
          <w:sz w:val="26"/>
          <w:szCs w:val="26"/>
        </w:rPr>
        <w:t xml:space="preserve"> – (+ 166,4 тыс. рублей) на мероприятия по капитальному ремонту, ремонту, содержанию автомобильных дорог общего пользования;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увеличены, в том числе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епрограммным мероприятия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92 0102 5110000190 100</w:t>
      </w:r>
      <w:r>
        <w:rPr>
          <w:sz w:val="26"/>
          <w:szCs w:val="26"/>
        </w:rPr>
        <w:t xml:space="preserve"> – (+9,9 тыс. рублей) 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92 0104 5210000190 100</w:t>
      </w:r>
      <w:r>
        <w:rPr>
          <w:sz w:val="26"/>
          <w:szCs w:val="26"/>
        </w:rPr>
        <w:t xml:space="preserve"> – (+28,3 тыс. рублей) 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992 0113 5270000590 100</w:t>
      </w:r>
      <w:r>
        <w:rPr>
          <w:sz w:val="26"/>
          <w:szCs w:val="26"/>
        </w:rPr>
        <w:t xml:space="preserve"> – (+69,9 тыс. рублей) обеспечение деятельности учреждения по обеспечению хозяйственного обслуживания органов управления администрации Отрадо-Кубанского сельского поселения Гулькевичского района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92 0113 5270000590 200</w:t>
      </w:r>
      <w:r>
        <w:rPr>
          <w:sz w:val="26"/>
          <w:szCs w:val="26"/>
        </w:rPr>
        <w:t xml:space="preserve"> – (+650,2 тыс. рублей) обеспечение деятельности учреждения по обеспечению хозяйственного обслуживания органов управления администрации Отрадо-Кубанского сельского поселения Гулькевичского район (иные закупки товаров, работ и услуг для муниципальных нужд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разделу «Обеспечение деятельности контрольно-счетной палаты муниципального образова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92 0106 5420000190 500 – (+1,2 тыс. рублей) Обеспечение деятельности финансовых, налоговых и таможенных органов финансового (финансово-бюджетного) надзор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у «Мобилизационная и вневойсковая подготовка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92 0203 5220051180 100 – (-1,4 тыс. рублей) 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у «Благоустройство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92 0503 9910000208 200 – (+105,0 тыс. рублей) прочие непрограммные расходы администра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того расходы – 28 282,4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ный специалист                                                                  О.С. Горовцова</w:t>
      </w:r>
    </w:p>
    <w:sectPr>
      <w:type w:val="nextPage"/>
      <w:pgSz w:w="11906" w:h="16838"/>
      <w:pgMar w:left="1701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8:00Z</dcterms:created>
  <dc:creator>SamLab.ws</dc:creator>
  <dc:description/>
  <cp:keywords/>
  <dc:language>en-US</dc:language>
  <cp:lastModifiedBy>Пользователь</cp:lastModifiedBy>
  <cp:lastPrinted>2022-02-16T14:05:00Z</cp:lastPrinted>
  <dcterms:modified xsi:type="dcterms:W3CDTF">2022-02-16T11:25:00Z</dcterms:modified>
  <cp:revision>107</cp:revision>
  <dc:subject/>
  <dc:title/>
</cp:coreProperties>
</file>