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решению ___  сессии __ созыва от ________ г. № ___</w:t>
      </w:r>
    </w:p>
    <w:p>
      <w:pPr>
        <w:pStyle w:val="Normal"/>
        <w:jc w:val="center"/>
        <w:rPr/>
      </w:pPr>
      <w:r>
        <w:rPr>
          <w:sz w:val="26"/>
          <w:szCs w:val="26"/>
        </w:rPr>
        <w:t>Совета Отрадо-Кубанского сельского поселения «О внесении изменений в решение 24 сессии 4 созыва Совета  Отрадо-Кубанского сельского поселения Гулькевичского района от   23 декабря 2021 года  № 1 «О бюджете  Отрадо-Кубанского сельского поселения Гулькевичского района на 2022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 202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Объем бюджета на  25.08.2022 г. – 25 928,7 тыс. 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личены налоговые  поступления в сумме 1 127,9 тыс. рублей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диный сельскохозяйственный налог 1 127,9 тыс. рублей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личены неналоговые  поступления в сумме 1,3  тыс. рублей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пенсации от возмещения затрат поселения  1,3 тыс. рублей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Увеличены безвозмездные  поступления в сумме 13,8 тыс. рублей, в том числе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убвенции на осуществление первичного воинского учета 13,8 тыс. рублей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Итого доходы:  27 074,7  в том числе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Налоговые и неналоговые 19 144,6  тыс. рублей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    7 926,2 тыс. рубле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ъем источников внутреннего финансирования дефицита бюджета 2 872,4 тыс. рублей (результат исполнения 2021 года)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ъем бюджета на 25.08.2022 г. –   28 801,1  тыс. 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Расходы увеличены, в том числе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непрограммным мероприятиям: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По разделу Обеспечение деятельности администрации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992 0104 5210000190 850 + 50,0 тыс. рублей (штраф за административное правонарушение по несоблюдению требований по безопасности дорожного движения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 разделу Другие общегосударственные вопросы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992 0113 52700005920 240 + 220,0 тыс. рублей (МКУ УОД ОМСУ И МУ для перехода на электронный похозяйственный учет, и дополнительные лимиты на связь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разделу Национальная оборона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992 0203 5220051180 120 +13,8 тыс. рублей Субвенции на осуществление первичного воинского учета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программным мероприятиям: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о разделу Другие общегосударственные вопросы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92 0113 1510100161 244 -60,0 тыс. рублей (уменьшаются лимиты по программе СМИ) 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о разделу Национальная безопасность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992 0310 0410100054 240 + 80,0 тыс. рублей (установка пожарных гидрантов)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о разделу Коммунальное хозяйство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992 0502 0710100101 540 +316,4 тыс. рублей (передача полномочий по водоснабжению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992 0502 0710100084 240 +5,8 тыс. рублей (лимиты по техническому обслуживанию уличных газопроводов)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По разделу Благоустройство </w:t>
      </w:r>
      <w:r>
        <w:rPr>
          <w:sz w:val="26"/>
          <w:szCs w:val="26"/>
        </w:rPr>
        <w:t xml:space="preserve"> МП «Благоустройство территории Отрадо-Кубанского сельского поселения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992 0503 2710100314 240</w:t>
      </w:r>
      <w:r>
        <w:rPr>
          <w:sz w:val="26"/>
          <w:szCs w:val="26"/>
        </w:rPr>
        <w:t xml:space="preserve"> +3,5 тыс. рублей (лимиты на работы по замене и подключению приборов учета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92 0503 2710100316 240 +344,4 тыс. рублей (лимиты на благоустройство территории поселения)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разделу Культур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92 0801 0510400590 240 +165,0 тыс. рублей (дополнительные лимиты на текущие потребности )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разделу Пенсионное обеспечение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992 1001 0210100022 310 +4,2 тыс. рублей (</w:t>
      </w:r>
      <w:r>
        <w:rPr>
          <w:sz w:val="26"/>
          <w:szCs w:val="26"/>
        </w:rPr>
        <w:t>дополнительные лимиты в связи с индексацией пенсии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Итого расходы – 29 944,1 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8:00Z</dcterms:created>
  <dc:creator>SamLab.ws</dc:creator>
  <dc:description/>
  <cp:keywords/>
  <dc:language>en-US</dc:language>
  <cp:lastModifiedBy>Пользователь</cp:lastModifiedBy>
  <cp:lastPrinted>2022-08-25T14:29:00Z</cp:lastPrinted>
  <dcterms:modified xsi:type="dcterms:W3CDTF">2022-08-25T11:42:00Z</dcterms:modified>
  <cp:revision>118</cp:revision>
  <dc:subject/>
  <dc:title/>
</cp:coreProperties>
</file>