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31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25.08.2022</w:t>
        <w:tab/>
        <w:tab/>
        <w:tab/>
        <w:tab/>
        <w:tab/>
        <w:tab/>
        <w:t xml:space="preserve">          </w:t>
        <w:tab/>
        <w:t xml:space="preserve">№ </w:t>
        <w:tab/>
        <w:t>1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района от 23 декабря 2021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2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2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24 сессии 4 созыва Совета Отрадо-Кубанского сельского поселения Гулькевичского района от 23 декабря 2021 года № 1 «</w:t>
      </w:r>
      <w:r>
        <w:rPr>
          <w:bCs/>
        </w:rPr>
        <w:t>О бюджете Отрадо-Кубанского сельского поселения Гулькевичского района на 2022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1. Утвердить основные характеристики бюджета Отрадо-Кубанского сельского поселения Гулькевичского района (далее – местный бюджет) на 2022 год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доходов в сумме 27 071,7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общий объем расходов в сумме 29 944,1  тыс.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) верхний предел внутреннего муниципального долга Отрадо-Кубанского сельского поселения Гулькевичского района на 1 января 2023 года в сумме 3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  <w:softHyphen/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4) дефицит местного бюджета в сумме 2872,4 тыс. рублей.»;</w:t>
      </w:r>
    </w:p>
    <w:p>
      <w:pPr>
        <w:pStyle w:val="Normal"/>
        <w:autoSpaceDE w:val="false"/>
        <w:ind w:firstLine="851"/>
        <w:rPr>
          <w:szCs w:val="28"/>
        </w:rPr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2 год» 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>
          <w:rFonts w:eastAsia="Calibri"/>
          <w:szCs w:val="28"/>
          <w:highlight w:val="yellow"/>
          <w:lang w:eastAsia="en-US"/>
        </w:rPr>
      </w:pPr>
      <w:r>
        <w:rPr>
          <w:szCs w:val="28"/>
        </w:rPr>
        <w:t xml:space="preserve">3).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4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»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5). Приложение 6 «Ведомственная структура расходов местного бюджета на 2022 год»  изложить в новой редакции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6). </w:t>
      </w:r>
      <w:hyperlink r:id="rId7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2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Обнародовать настоящее реш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Cs w:val="28"/>
        </w:rPr>
        <w:t>сельского поселения Гулькевич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Т.А. Матвиенко</w:t>
      </w:r>
    </w:p>
    <w:sectPr>
      <w:type w:val="nextPage"/>
      <w:pgSz w:w="11906" w:h="16838"/>
      <w:pgMar w:left="1701" w:right="425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2-07-01T12:04:00Z</cp:lastPrinted>
  <dcterms:modified xsi:type="dcterms:W3CDTF">2022-08-29T05:48:00Z</dcterms:modified>
  <cp:revision>195</cp:revision>
  <dc:subject/>
  <dc:title>Проект</dc:title>
</cp:coreProperties>
</file>