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5"/>
        <w:gridCol w:w="468"/>
        <w:gridCol w:w="1645"/>
        <w:gridCol w:w="4536"/>
      </w:tblGrid>
      <w:tr>
        <w:trPr/>
        <w:tc>
          <w:tcPr>
            <w:tcW w:w="281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4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8"/>
                <w:szCs w:val="28"/>
              </w:rPr>
              <w:t>к решению __ сессии 4 созыва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8"/>
                <w:szCs w:val="28"/>
              </w:rPr>
              <w:t>Совета Отрадо-Кубанского сельского поселения Гулькевичского района</w:t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г. № __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 5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8"/>
                <w:szCs w:val="28"/>
              </w:rPr>
              <w:t>к решению 24 сессии 4 созыва</w:t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Отрадо-Кубанского сельского поселения Гулькевичского района</w:t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3.12.2021 г. № 1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83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бюджетных ассигнований по целевым статьям  (муниципальным программам Отрадо-Кубанского сельского поселения Гулькевичского района и непрограммным направлениям деятельности), группам видов расходов классификации расходов бюджета на 2022 год</w:t>
      </w:r>
    </w:p>
    <w:p>
      <w:pPr>
        <w:pStyle w:val="Normal"/>
        <w:tabs>
          <w:tab w:val="clear" w:pos="708"/>
          <w:tab w:val="right" w:pos="935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(тыс. рублей)                                                                                                                                               </w:t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3"/>
        <w:gridCol w:w="1984"/>
        <w:gridCol w:w="709"/>
        <w:gridCol w:w="1559"/>
      </w:tblGrid>
      <w:tr>
        <w:trPr>
          <w:trHeight w:val="660" w:hRule="atLeast"/>
        </w:trPr>
        <w:tc>
          <w:tcPr>
            <w:tcW w:w="5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С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</w:tc>
      </w:tr>
      <w:tr>
        <w:trPr>
          <w:trHeight w:val="700" w:hRule="atLeast"/>
        </w:trPr>
        <w:tc>
          <w:tcPr>
            <w:tcW w:w="5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202</w:t>
            </w:r>
            <w:r>
              <w:rPr>
                <w:b/>
                <w:sz w:val="28"/>
                <w:szCs w:val="2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д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граммные расх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 308,4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Социальная поддержка граждан Отрадо-Кубанского  сельского поселения Гулькевичского района» на 2022-2026 г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4,2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2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2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плат к пенсиям (дополнительное пенсионное обеспечени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2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2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Обеспечение безопасности населения Отрадо-Кубанского сельского поселения Гулькевичского района» на 2022-2026 г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4000000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3,0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Отрадо-Кубанского сельского поселения Гулькевичск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0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0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объектов социальной сфе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0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 бюджетным, автономным учреждениям и иным некоммерческим организация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0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Развитие культуры Отрадо-Кубанского сельского поселения Гулькевичского района» на 2022-2026 г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833,4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реализация культурного и духовного потенциала каждой личности, формирование единого культурного пространства и создание современных, эффективно действующих учрежд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3,4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еятельности в сфере кинематографии и организации досуга насе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3,4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по организации показа фильмов, проведению культурно-досуговых мероприят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3,4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86,0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0,1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3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о правовое сопровождение реализации муниципальной программ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в области культу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Развитие физической культуры и спорта в Отрадо-Кубанском сельском  поселении Гулькевичского района» на 2022-2026 г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7,0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 xml:space="preserve">Развитие физической культуры и массового спорта на территории муниципального образовани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0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Развитие физической культуры и массового спорта в Отрадо-Кубанском сельском поселении  Гулькевичского района, создание условий, обеспечивающих возможность для населения вести здоровый образ жизни, систематически заниматься физической культурой и спорто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0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развития физической культуры и спор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0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0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Развитие жилищно-коммунального хозяйства в  Отрадо-Кубанском сельском поселении Гулькевичского района» на 2022 -2026 г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7000000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80,8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Развитие жилищно-коммунального хозяйства и топливно-энергетического комплекса муниципального образования Отрадо-Кубанское сельское поселение Гулькевичского района, улучшение качества предоставления коммунальных услуг, отопления, холодного и грячего водоснабжения, водоотвед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,8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Создание комфортной среды обитания и жизнедеятельности для населения, продолжение развития отдельных систем водоснабжения, водоотведения, теплоснабжения, уличного освещения на территории посе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,8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ероприятия по техническому обслуживанию газопровод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,8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,8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существлению водоснабжения и водоотведения на территории Отрадо-Кубанского сельского посе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5,0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5,0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«Молодежь Отрадо-Кубанского сельского поселения Гулькевичского района» на 2022-2026 годы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,0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полноценного развития на территории муниципального образования сферы молодежной полити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0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пешная интеграция молодежи в общественную жизнь Отрадо-Кубанского сельского посе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0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, направленные на обеспечение спортивным и игровым инвентарем, оснащение малыми архитектурными формами дворовых игровых и спортивных площадок по месту житель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0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0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pacing w:lineRule="auto" w:line="240"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Участие общественных организаций в охране общественного порядка на территории Отрадо-Кубанского сельского поселения Гулькевичского района» на 2021-2023 г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государственной политики в отношении казачества в Отрадо-Кубанском сельском поселен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государственной политики в отношении казаче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услуг по поощрению казаков-дружинников Отрадо-Кубанского хуторского казачьего общества, участвующих в охране общественного порядка на территории Отрадо-Кубанского сельского посе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Ремонт и содержание автомобильных дорог местного значения на территории Отрадо-Кубанского сельского поселения Гулькевичского района» на 2022-2026 г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000000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429,4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сети автомобильных дорог местного значения на территории муниципального образования Гулькевичский район, соответствующей потребностям населения и экономики муниципального образования Гулькевичски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9,4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транспортно-эксплуатационного состояния сети автомобильных дорог местного значения на территории муниципального образования Гулькевичский район и обеспечение устойчивого функционирования автомобильных дорог местного знач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9,4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капитальному ремонту, ремонту, содержанию автомобильных дорог общего поль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3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9,4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3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9,4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держанию автомобильных дорог и повышению безопасности дорожного движ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3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890,0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3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89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«Информирование граждан о деятельности органов местного самоуправления Отрадо-Кубанского сельского поселения Гулькевичского района» на 2022-2026 г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35,0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эффективности обеспечения равного доступа граждан и организаций к информационным ресурсам,  развития цифрового контента, применения инновационных технологий при обеспечении безопасности в информационном обществ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5,0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открытости органов местного самоуправ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5,0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фициальная публикация  в печатном издании, информирование жителей Отрадо-Кубанского сельского поселения Гулькевичского района о деятельности администрации и Совета Отрадо-Кубанского сельского поселения Гулькевичск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Доступная среда Отрадо-Кубанского сельского поселения Гулькевичского района» на 2022-2026 г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условий развития доступной среды для инвалидов и маломобильных групп населения, обеспечения им равного с другими гражданами беспрепятственного доступ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доступности объектов культуры, образования и физической культуры и спорта для инвалидов и других маломобильных групп населения путем укрепления материально-технической базы муниципальных учрежд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нанесению разметки, оборудования посадочной площадки, съезд/заезд, установке информационных табличе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1001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1001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Благоустройство территории Отрадо-Кубанского сельского поселения Гулькевичского района» на 2022-2026 г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659,6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Мероприятия по благоустройству территорий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59,6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уличному освещени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03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,5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03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,5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03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1,3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03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1,3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рганизации благоустройства сельских территорий (поселения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27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5,7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27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5,7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рганизации благоустройства сельских территорий (поселения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27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,4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27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,4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по </w:t>
            </w:r>
            <w:r>
              <w:rPr>
                <w:sz w:val="26"/>
                <w:szCs w:val="26"/>
              </w:rPr>
              <w:t>поощрению победителей краевого конкурса на звание «Лучший орган территориального общественного самоуправления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60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,7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60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,7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программные расх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635,7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еспечение деятельности высшего должностного лица органов власти муниципального образовани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1000000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16,7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главы муниципального образовани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6,7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6,7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6,7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еспечение деятельности администрации муниципального образовани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2000000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79,6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функционирования администрации муниципального образовани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179,6</w:t>
            </w:r>
          </w:p>
        </w:tc>
      </w:tr>
      <w:tr>
        <w:trPr>
          <w:trHeight w:val="439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179,6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2,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,3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71,7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0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9,8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8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8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,8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еятельности административных комисс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еспечение деятельности администрации муниципального образовани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2000000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овое обеспечение непредвиденных расходов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Учреждения по обеспечению хозяйственного обслуживания органов управления администрации муниципального обра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7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12,0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2,0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7,8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4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Обеспечение деятельности контрольно-счетной палаты муниципального обра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,8</w:t>
            </w:r>
          </w:p>
        </w:tc>
      </w:tr>
      <w:tr>
        <w:trPr>
          <w:trHeight w:val="794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8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8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8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администрации Отрадо-Кубанского сельского поселения Гулькевичск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15,0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5,0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программные расх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5,0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5,0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 944,1</w:t>
            </w:r>
          </w:p>
        </w:tc>
      </w:tr>
    </w:tbl>
    <w:p>
      <w:pPr>
        <w:pStyle w:val="Normal"/>
        <w:ind w:left="8496" w:right="-427" w:firstLine="708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ind w:right="-4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Отрадо-Кубанского сельского</w:t>
      </w:r>
    </w:p>
    <w:p>
      <w:pPr>
        <w:pStyle w:val="Normal"/>
        <w:rPr/>
      </w:pPr>
      <w:r>
        <w:rPr>
          <w:sz w:val="28"/>
          <w:szCs w:val="28"/>
        </w:rPr>
        <w:t>поселения Гулькевичского района</w:t>
        <w:tab/>
        <w:tab/>
        <w:tab/>
        <w:tab/>
        <w:tab/>
        <w:t xml:space="preserve"> А.А. Харланов</w:t>
      </w:r>
    </w:p>
    <w:sectPr>
      <w:type w:val="nextPage"/>
      <w:pgSz w:w="11906" w:h="16838"/>
      <w:pgMar w:left="1276" w:right="1276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7">
    <w:name w:val="Текст Знак"/>
    <w:qFormat/>
    <w:rPr>
      <w:rFonts w:ascii="Courier New" w:hAnsi="Courier New" w:eastAsia="Calibri" w:cs="Courier New"/>
      <w:lang w:val="en-US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20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"/>
    <w:basedOn w:val="Normal"/>
    <w:qFormat/>
    <w:pPr/>
    <w:rPr>
      <w:rFonts w:ascii="Courier New" w:hAnsi="Courier New" w:eastAsia="Calibri" w:cs="Courier New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5T06:55:00Z</dcterms:created>
  <dc:creator>Остахова</dc:creator>
  <dc:description/>
  <cp:keywords/>
  <dc:language>en-US</dc:language>
  <cp:lastModifiedBy>Пользователь</cp:lastModifiedBy>
  <cp:lastPrinted>2021-11-16T09:06:00Z</cp:lastPrinted>
  <dcterms:modified xsi:type="dcterms:W3CDTF">2022-09-01T08:52:00Z</dcterms:modified>
  <cp:revision>1804</cp:revision>
  <dc:subject/>
  <dc:title>         Приложение № 12</dc:title>
</cp:coreProperties>
</file>