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к решению сессии «Об утверждении годового отчета об исполнении бюджета Отрадо-Кубанского сельского поселения Гулькевичского района за 2021 год», об использовании бюджетных ассигнований муниципального дорожного фонд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на 01.01.2021 года – 215,6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упило в 2021 году – 8457,0 тыс. рубле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прямогонный бензи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щие распределению между бюджетами субъе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и местными бюджетами с уч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ных дифференцированных нормативов </w:t>
      </w:r>
    </w:p>
    <w:p>
      <w:pPr>
        <w:pStyle w:val="Normal"/>
        <w:jc w:val="both"/>
        <w:rPr/>
      </w:pPr>
      <w:r>
        <w:rPr>
          <w:sz w:val="28"/>
          <w:szCs w:val="28"/>
        </w:rPr>
        <w:t>отчислений в местные бюджеты – 407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сельских поселений на капитальный ремонт и ремонт автомобильных дорог общего пользования – 4778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расходовано в 2021 году – 8290,6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таток средств на 01.01.2022 год – 166,4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>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1:00Z</dcterms:created>
  <dc:creator>Budget2</dc:creator>
  <dc:description/>
  <cp:keywords/>
  <dc:language>en-US</dc:language>
  <cp:lastModifiedBy>Пользователь</cp:lastModifiedBy>
  <cp:lastPrinted>2019-03-22T10:28:00Z</cp:lastPrinted>
  <dcterms:modified xsi:type="dcterms:W3CDTF">2022-03-17T12:20:00Z</dcterms:modified>
  <cp:revision>17</cp:revision>
  <dc:subject/>
  <dc:title/>
</cp:coreProperties>
</file>