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2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Отрадо-Кубанского сельского поселени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от 24.06.2022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ьзовании средств резервного фонда Отрадо-Кубанского сельского поселения  Гулькевичского района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ъем средств резервного фонда  на 2021 год                      </w:t>
        <w:tab/>
        <w:t xml:space="preserve">  1593,1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ьзование средств резервного фонда в 2021 году            0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</w:t>
        <w:tab/>
        <w:tab/>
        <w:tab/>
        <w:tab/>
        <w:tab/>
        <w:tab/>
        <w:t>А.А. Харл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11:00Z</dcterms:created>
  <dc:creator>Budget2</dc:creator>
  <dc:description/>
  <cp:keywords/>
  <dc:language>en-US</dc:language>
  <cp:lastModifiedBy>Пользователь</cp:lastModifiedBy>
  <cp:lastPrinted>2015-05-08T10:50:00Z</cp:lastPrinted>
  <dcterms:modified xsi:type="dcterms:W3CDTF">2022-07-26T12:21:00Z</dcterms:modified>
  <cp:revision>23</cp:revision>
  <dc:subject/>
  <dc:title>ПРИЛОЖЕНИЕ № 8</dc:title>
</cp:coreProperties>
</file>