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2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6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8.02.2022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Приложение  2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2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5"/>
        <w:gridCol w:w="5089"/>
        <w:gridCol w:w="1144"/>
      </w:tblGrid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 200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593,7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202 10000 00 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75,8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 202 15001 10 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75,8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 202 29999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8,1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0000 0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2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5118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,0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0024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</w:tbl>
    <w:p>
      <w:pPr>
        <w:pStyle w:val="Normal"/>
        <w:ind w:left="4820" w:hanging="0"/>
        <w:jc w:val="center"/>
        <w:rPr/>
      </w:pPr>
      <w:r>
        <w:rPr>
          <w:szCs w:val="28"/>
        </w:rPr>
        <w:tab/>
        <w:tab/>
        <w:tab/>
        <w:tab/>
        <w:t>».</w:t>
        <w:tab/>
        <w:tab/>
        <w:tab/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0-12-28T10:42:00Z</cp:lastPrinted>
  <dcterms:modified xsi:type="dcterms:W3CDTF">2022-03-16T08:05:00Z</dcterms:modified>
  <cp:revision>170</cp:revision>
  <dc:subject/>
  <dc:title>Проект</dc:title>
</cp:coreProperties>
</file>