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468"/>
        <w:gridCol w:w="1645"/>
        <w:gridCol w:w="4536"/>
      </w:tblGrid>
      <w:tr>
        <w:trPr/>
        <w:tc>
          <w:tcPr>
            <w:tcW w:w="28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к решению 24 сессии 4 созыв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2.2021 г. № 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Отрадо-Кубан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2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984"/>
        <w:gridCol w:w="709"/>
        <w:gridCol w:w="1559"/>
      </w:tblGrid>
      <w:tr>
        <w:trPr>
          <w:trHeight w:val="660" w:hRule="atLeast"/>
        </w:trPr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Программны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057,5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ая поддержка граждан Отрадо-Кубанского  сельского поселения Гулькевичского района» на 2022-2026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оплат к пенсиям (дополнительное пенсионное обеспеч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Обеспечение безопасности населения Отрадо-Кубанского сельского поселения Гулькевичского района» на 2022-2026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04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безопасности населения Отрадо-Кубанского сельского поселения Гулькевич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ожарной безопасности объектов социальной сфе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Отрадо-Кубанского сельского поселения Гулькевичского района» на 2022-2026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98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/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8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8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8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6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,1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Административно правовое сопровождение реализации муниципальн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ведение мероприятий в области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физической культуры и спорта в Отрадо-Кубанском сельском  поселении Гулькевичского района» на 2022-2026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звитие физической культуры и массового спорта в Отрадо-Кубанском сельском поселении  Гулькевичского района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в области развития физической 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7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07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звитие жилищно-коммунального хозяйства и топливно-энергетического комплекса муниципального образования Отрадо-Кубанское сельское поселение Гулькевичского района, улучшение качества предоставления коммунальных услуг, отопления, холодного и грячего водоснабжения, водоот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/>
              <w:t>Создание комфортной среды обитания и жизнедеятельности для населения, продолжение развития отдельных систем водоснабжения, водоотведения, теплоснабжения, уличного освещения на территор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я по техническому обслуживанию газопров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«Молодежь Отрадо-Кубанского сельского поселения Гулькевичского района» на 2022-2026 год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полноценного развития на территории муниципального образования сферы молодежной поли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ешная интеграция молодежи в общественную жизнь Отрадо-Кубан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роприятия, направленные на обеспечение спортивным и игровым инвентаре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Участие общественных организаций в охране общественного порядка на территории Отрадо-Кубанского сельского поселения Гулькевичского района» на 2021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jc w:val="both"/>
              <w:rPr/>
            </w:pPr>
            <w:r>
              <w:rPr/>
              <w:t>Реализация государственной политики в отношении казачества в Отрадо-Кубанском сельском посел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jc w:val="both"/>
              <w:rPr/>
            </w:pPr>
            <w:r>
              <w:rPr/>
              <w:t>Реализация государственной политики в отношении каза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казание услуг по поощрению казаков-дружинников Отрадо-Кубанского хуторского казачьего общества, участвующих в охране общественного порядка на территории Отрадо-Кубан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100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100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 на 2022-2026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3,1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3,1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3,1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3,1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3,1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Информирование граждан о деятельности органов местного самоуправления Отрадо-Кубанского сельского поселения Гулькевичского района» на 2022-2026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открытости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фициальные материалы в телеэфире, информирование жителей Гулькевичского района в телеэфире о деятельности администрации и Совета Отрадо-Кубанского сельского поселения Гулькевич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фициальная публикация  в печатном издании, информирование жителей Отрадо-Кубанского сельского поселения Гулькевичского района о деятельности администрации и Совета Отрадо-Кубанского сельского поселения Гулькевич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Доступная среда Отрадо-Кубанского сельского поселения Гулькевичского района» на 2022-2026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нанесению разметки, оборудования посадочной площадки, съезд/заезд, установке информационных таблич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Отрадо-Кубанского сельского поселения Гулькевичского района» на 2022-2026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5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/>
              <w:t>Мероприятия по благоустройству территорий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99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5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5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648,8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6,8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беспечение деятельности главы муниципа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,8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,8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,8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01,3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01,3</w:t>
            </w:r>
          </w:p>
        </w:tc>
      </w:tr>
      <w:tr>
        <w:trPr>
          <w:trHeight w:val="439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01,3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0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,7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7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7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7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административных коми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Финансовое обеспечение непредвиденных расход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271,9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1,9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7,9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23706,3</w:t>
            </w:r>
          </w:p>
        </w:tc>
      </w:tr>
    </w:tbl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традо-Кубан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 xml:space="preserve"> А.А. Харланов</w:t>
      </w:r>
    </w:p>
    <w:sectPr>
      <w:type w:val="nextPage"/>
      <w:pgSz w:w="11906" w:h="16838"/>
      <w:pgMar w:left="1276" w:right="127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Текст Знак"/>
    <w:qFormat/>
    <w:rPr>
      <w:rFonts w:ascii="Courier New" w:hAnsi="Courier New" w:eastAsia="Calibri" w:cs="Courier New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ользователь</cp:lastModifiedBy>
  <cp:lastPrinted>2021-11-16T09:06:00Z</cp:lastPrinted>
  <dcterms:modified xsi:type="dcterms:W3CDTF">2022-03-29T12:18:00Z</dcterms:modified>
  <cp:revision>1768</cp:revision>
  <dc:subject/>
  <dc:title>         Приложение № 12</dc:title>
</cp:coreProperties>
</file>