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ъем поступлений доходов  Отрадо-Кубанского  сельского  поселения Гулькевичского района на 2022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значено на 2022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379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2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63,1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8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90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27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1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706,3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А.А. Харла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2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5"/>
        <w:gridCol w:w="5089"/>
        <w:gridCol w:w="1144"/>
      </w:tblGrid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  <w:szCs w:val="28"/>
              </w:rPr>
              <w:t>000 200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27,0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202 10000 00 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75,8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 202 15001 10 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75,8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0000 0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2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5118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7,4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0024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</w:tbl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80" w:hanging="0"/>
        <w:jc w:val="center"/>
        <w:rPr>
          <w:szCs w:val="28"/>
        </w:rPr>
      </w:pPr>
      <w:r>
        <w:rPr>
          <w:szCs w:val="28"/>
        </w:rPr>
        <w:t>Приложение  3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ормативы отчислений доходов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бюджет Отрадо-Кубанского сельского поселения Гулькевичского района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Cs w:val="28"/>
        </w:rPr>
        <w:t>-  «00011301995100000130 Прочие доходы от оказания платных услуг (работ) получателями средств  бюджетов сельских поселений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Cs w:val="28"/>
        </w:rPr>
        <w:t>-  «00011302995100000130 Прочие доходы от компенсации затрат бюджетов сельских поселений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Cs w:val="28"/>
        </w:rPr>
        <w:t>- 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Cs w:val="28"/>
        </w:rPr>
        <w:t>- «00011623052100000140 Доходы от возмещения  ущерба при возникновении иных страховых, когда выгодоприобретателями выступают получатели средств бюджетов сельских поселений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Cs w:val="28"/>
        </w:rPr>
      </w:pPr>
      <w:r>
        <w:rPr>
          <w:szCs w:val="28"/>
        </w:rPr>
        <w:t>- «00011701050100000180 Невыясненные поступления, зачисляемые в бюджеты сельских поселений» -</w:t>
      </w:r>
      <w:r>
        <w:rPr>
          <w:rFonts w:eastAsia="Calibri"/>
          <w:szCs w:val="28"/>
          <w:lang w:eastAsia="en-US"/>
        </w:rPr>
        <w:t xml:space="preserve"> в размере 100%</w:t>
      </w:r>
      <w:r>
        <w:rPr>
          <w:szCs w:val="28"/>
        </w:rPr>
        <w:t>.</w:t>
      </w:r>
    </w:p>
    <w:p>
      <w:pPr>
        <w:pStyle w:val="Style19"/>
        <w:tabs>
          <w:tab w:val="clear" w:pos="708"/>
          <w:tab w:val="left" w:pos="4536" w:leader="none"/>
        </w:tabs>
        <w:ind w:left="5040" w:firstLine="6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0-12-28T10:42:00Z</cp:lastPrinted>
  <dcterms:modified xsi:type="dcterms:W3CDTF">2022-03-29T12:17:00Z</dcterms:modified>
  <cp:revision>166</cp:revision>
  <dc:subject/>
  <dc:title>Проект</dc:title>
</cp:coreProperties>
</file>